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3" w:type="dxa"/>
        <w:jc w:val="left"/>
        <w:tblInd w:w="3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283" w:after="283"/>
              <w:ind w:left="283" w:right="283" w:hanging="34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Name:                                                                      Datum:</w:t>
            </w:r>
          </w:p>
        </w:tc>
      </w:tr>
      <w:tr>
        <w:trPr/>
        <w:tc>
          <w:tcPr>
            <w:tcW w:w="8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283" w:after="283"/>
              <w:ind w:left="283" w:right="283" w:hanging="0"/>
              <w:rPr>
                <w:rFonts w:ascii="Chino ITC W01;verdana" w:hAnsi="Chino ITC W01;verdana" w:cs="Chino ITC W01;verdan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itte fülle diesen Text mit den passenden Wörtern aus.</w:t>
            </w:r>
          </w:p>
          <w:p>
            <w:pPr>
              <w:pStyle w:val="Normal"/>
              <w:spacing w:lineRule="auto" w:line="480" w:before="283" w:after="283"/>
              <w:ind w:left="283" w:right="283" w:hanging="0"/>
              <w:rPr>
                <w:rFonts w:ascii="Chino ITC W01;verdana" w:hAnsi="Chino ITC W01;verdana" w:cs="Chino ITC W01;verdan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Atome, Neutronen, Ausdehnung, Sterne, unendlich, Mittelpunkt, Protonen, Atomkern, Erde, Elektronen, Universum, Wasserstoff, Urknall, Kernfusion, Energie, Sonne, Ausdehnung, Galaxien, Astronomen</w:t>
            </w:r>
          </w:p>
        </w:tc>
      </w:tr>
      <w:tr>
        <w:trPr/>
        <w:tc>
          <w:tcPr>
            <w:tcW w:w="8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 w:before="283" w:after="283"/>
              <w:ind w:left="283" w:right="283" w:hanging="0"/>
              <w:rPr/>
            </w:pP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Das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ist 14 Milliarden Jahre alt. Der Anfang des Universums war der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bei dem Raum, Zeit und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Materie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durch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entstanden ist. Im beobachtbaren Universum konnten bisher 1 Billion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gefunden werden. Es ist jedoch davon auszugehen, dass es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viele gibt, da immer wieder neue gefunden werden. Die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Bausteine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der Materie sind die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. Sie weisen physikalische Eigenschaften wie Gewichtskraft, Trägheit und Wärmekapazität auf. Jede Galaxie im Universum enthält ungefähr 100 Milliarden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. Unsere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kreist um einen der Sterne. Diesen Stern nennen wir die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. Vom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eines Kreises aus können wir den Radius abmessen. Kepler, Galilei und Hubbel waren berühmte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, die unser Weltbild vom Universum revolutionierten. Der Atomkern besteht aus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und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. Der positive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___________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befindet sich im Zentrum eines Atoms und zieht die äußeren negativen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an. In der Sonne findet die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statt. Bei diesem Vorgang wird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zu Helium umgesetzt. Kraftwerke wandeln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in eine andere Form um. Der Urknall ist die 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___</w:t>
            </w:r>
            <w:r>
              <w:rPr>
                <w:rFonts w:cs="Chino ITC W01;verdana" w:ascii="Chino ITC W01;verdana" w:hAnsi="Chino ITC W01;verdana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4"/>
              </w:rPr>
              <w:t xml:space="preserve"> des Raum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  <w:font w:name="Chino ITC W01">
    <w:altName w:val="verdana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53:27Z</dcterms:created>
  <dc:creator/>
  <dc:description/>
  <dc:language>en-US</dc:language>
  <cp:lastModifiedBy/>
  <dcterms:modified xsi:type="dcterms:W3CDTF">2021-06-24T10:54:09Z</dcterms:modified>
  <cp:revision>1</cp:revision>
  <dc:subject/>
  <dc:title/>
</cp:coreProperties>
</file>