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ichtig &amp; Falsc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e Erde ist der Mittelpunkt unseres Planetensystems.</w:t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e Sonne ist der Mittelpunkt unseres Planetensystem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ür den Urknall gibt es nur Theorien und keine Beweis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ür den Urknall gibt es Theorien und Beweis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le Galaxien im Kosmos entfernen sich von der Erd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le Galaxien im Kosmos nähern sich der Erd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um, Zeit und Materie entstanden durch die Ausdehnung der Singularitä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um, Zeit und Materie entstanden durch das Zusammenziehen der Singularitä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e Teilchen Positronen und Zitronen sind die Bausteine eines Atom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e Teilchen Protonen und Neutronen sind die Bausteine eines Atom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kühler es ist umso schneller ist die Bewegung von Teilch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wärmer es ist umso schneller ist die Bewegung von Teilch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ch dem Urknall entstanden die ersten Planeten nach 10 Millionen Jahr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ch dem Urknall entstanden die ersten Sterne nach 100 Millionen Jahr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e Anzahl von Galaxien im Universum vergrößert sich im Laufe der Zei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m Laufe der Zeit gibt es immer weniger Galaxien im Universu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80"/>
    <w:family w:val="swiss"/>
    <w:pitch w:val="variable"/>
  </w:font>
  <w:font w:name="Verdan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9:12:21Z</dcterms:created>
  <dc:creator/>
  <dc:description/>
  <dc:language>en-US</dc:language>
  <cp:lastModifiedBy/>
  <cp:revision>0</cp:revision>
  <dc:subject/>
  <dc:title/>
</cp:coreProperties>
</file>